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34"/>
        <w:gridCol w:w="1914"/>
        <w:gridCol w:w="1958"/>
        <w:gridCol w:w="1746"/>
        <w:gridCol w:w="2094"/>
      </w:tblGrid>
      <w:tr>
        <w:trPr>
          <w:trHeight w:val="709" w:hRule="atLeast"/>
        </w:trPr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</w:t>
            </w:r>
            <w:r>
              <w:rPr>
                <w:b/>
                <w:sz w:val="28"/>
                <w:szCs w:val="28"/>
                <w:lang w:val="uk-UA" w:eastAsia="uk-UA"/>
              </w:rPr>
              <w:t>идача витягу з Єдиного державного реєстр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юридичних осіб, фізичних осіб – підприємц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та громадських формувань</w:t>
            </w:r>
          </w:p>
        </w:tc>
      </w:tr>
      <w:tr>
        <w:trPr>
          <w:trHeight w:val="795" w:hRule="atLeast"/>
        </w:trPr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державної реєстрації, відділ організації надання адміністративних послуг виконавчого комітету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остенської міської рад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Отримання запиту про надання витягу з Єдиного державного реєстру юридичних осіб, фізичних осіб – підприємців та громадських формувань  разом із документом, що підтверджує внесення плати за надання витягу з Єдиного державного реєстру юридичних осіб, фізичних осіб – підприємців та громадських формувань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державної реєстрації, адміністратор, відділ організації надання адміністративних послу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надходження документі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Реєстрація запиту в Єдиному державному реєстрі юридичних осіб, фізичних осіб – підприємців та громадських формувань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державної реєстрації, адміністратор, відділ організації надання адміністративних послу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надходження документі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3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pacing w:val="1"/>
                <w:lang w:val="uk-UA"/>
              </w:rPr>
              <w:t>Відмова у реєстрації запиту в Єдиному державному реєстрі юридичних осіб, фізичних осіб – підприємців та громадських формувань за відсутності документа про внесення плати за надання  витягу з Єдиного державного реєстру юридичних осіб, фізичних осіб – підприємців та громадських формувань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,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lang w:val="uk-UA"/>
              </w:rPr>
              <w:t>відділ державної реєстрації, адміністратор, відділ організації надання адміністративних послу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Виконує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В день надходження документі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4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Формування витягу за допомогою програмних засобів ведення  Єдиного державного реєстру юридичних осіб, фізичних осіб – підприємців та громадських формувань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,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lang w:val="uk-UA"/>
              </w:rPr>
              <w:t>відділ державної реєстрації, адміністратор, відділ організації надання адміністративних послу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Виконує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Протягом 24 годин, крім вихідних та святкових днів, після надходження документі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Видачу витягу з Єдиного державного реєстру заявникові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,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lang w:val="uk-UA"/>
              </w:rPr>
              <w:t>відділ державної реєстрації, адміністратор, відділ організації надання адміністративних послу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Виконує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Невідкладно, після 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формування </w:t>
            </w:r>
            <w:r>
              <w:rPr>
                <w:lang w:val="uk-UA"/>
              </w:rPr>
              <w:t>витягу.</w:t>
            </w:r>
          </w:p>
        </w:tc>
      </w:tr>
      <w:tr>
        <w:trPr/>
        <w:tc>
          <w:tcPr>
            <w:tcW w:w="7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робочий день</w:t>
            </w:r>
          </w:p>
        </w:tc>
      </w:tr>
      <w:tr>
        <w:trPr/>
        <w:tc>
          <w:tcPr>
            <w:tcW w:w="7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 години</w:t>
            </w:r>
          </w:p>
        </w:tc>
      </w:tr>
    </w:tbl>
    <w:p>
      <w:pPr>
        <w:pStyle w:val="Heading3"/>
        <w:rPr>
          <w:color w:val="000000"/>
          <w:spacing w:val="1"/>
          <w:u w:val="single"/>
          <w:lang w:val="uk-UA" w:eastAsia="ru-RU"/>
        </w:rPr>
      </w:pPr>
      <w:r>
        <w:rPr>
          <w:color w:val="000000"/>
          <w:spacing w:val="1"/>
          <w:u w:val="single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dcterms:modified xsi:type="dcterms:W3CDTF">2025-02-24T14:09:00Z</dcterms:modified>
  <cp:revision>23</cp:revision>
  <dc:subject/>
  <dc:title>   </dc:title>
</cp:coreProperties>
</file>